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omework 4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green 15 kg ball moving 18 m/s hits a non</w:t>
        <w:softHyphen/>
        <w:t>moving red 20 kg ball. After they hit, the red ball is moving to the right at a 81 degree angle from the green ball's original direction. The green ball is now moving at a 9 degree angle to the left of its original direction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red ball's final velocity?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green ball's final velocity?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 alpha particle (mass = 6.64 E -27 kg) moving 1.50 E 7 m/s hits a gold atom (mass = 3.27 E -25 kg). After they hit, the gold atom is moving to the right at a 22 degree angle from the alpha particle's original direction. The alpha particle is now moving at a 68 degree angle to the left of its original direction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alpha particle’s final velocity?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gold atom’s final velocity?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truck (mass = 2800 kg) is traveling south with a speed of 30 m/s.  A car (mass = 2250 kg) is traveling east with a speed of 35 m/s.  If they collide and stick together, what is their final velocity (give magnitude, angle, and direction)?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A truck (mass = 3525 kg) is traveling north with a speed of 21 m/s.  A car (mass = 2600 kg) is traveling west with a speed of 32 m/s.  If they collide and stick together, what is their final velocity (give magnitude, angle, and direction)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